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772729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78296479"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21308814"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38092890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21714231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84989839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26848732"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229252280"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